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me ______________________________________  Date _______________________  Period 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Unit 9 Test Review– Ecolog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atching – Write the letter of the description in front of the term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_____ 1. autotrophs / producers</w:t>
        <w:tab/>
        <w:t>a. consumes dead tissue or decaying organisms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2. biomass</w:t>
        <w:tab/>
        <w:tab/>
        <w:tab/>
        <w:t>b. make their own food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3. biome</w:t>
        <w:tab/>
        <w:tab/>
        <w:tab/>
        <w:t>c. the living things within a particular area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4. biosphere</w:t>
        <w:tab/>
        <w:tab/>
        <w:tab/>
        <w:t>d. the physical area in which an organism lives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5. community</w:t>
        <w:tab/>
        <w:tab/>
        <w:tab/>
        <w:t>e. a close relationship between members of two species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6. detritivore</w:t>
        <w:tab/>
        <w:tab/>
        <w:tab/>
        <w:t>f. the act of one organism hunting down and eating another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7. ecology</w:t>
        <w:tab/>
        <w:tab/>
        <w:tab/>
        <w:t>g. each step in a food chain or food web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8. ecosystem</w:t>
        <w:tab/>
        <w:tab/>
        <w:tab/>
        <w:t>h type of symbiosis where one individual is harmed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9. habitat</w:t>
        <w:tab/>
        <w:tab/>
        <w:tab/>
        <w:t>i. combined parts of the planet in which all life exists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0. heterotrophs / consumers</w:t>
        <w:tab/>
        <w:t>j.  the role of an individual in its habitat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1. niche</w:t>
        <w:tab/>
        <w:tab/>
        <w:tab/>
        <w:t>k. total amount of living tissue within a trophic level</w:t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2. parasitism</w:t>
        <w:tab/>
        <w:tab/>
        <w:tab/>
        <w:t>l. group of ecosystems that have the same climate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3. predation</w:t>
        <w:tab/>
        <w:tab/>
        <w:tab/>
        <w:t>m. cannot make its own food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4. symbiosis</w:t>
        <w:tab/>
        <w:tab/>
        <w:tab/>
        <w:t>n. all the living and non-living things in a specific place</w:t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5. trophic level</w:t>
        <w:tab/>
        <w:tab/>
        <w:t>o. the study of interactions between organisms and environments</w:t>
      </w:r>
    </w:p>
    <w:p>
      <w:pPr>
        <w:pStyle w:val="Normal"/>
        <w:rPr>
          <w:rFonts w:ascii="Comic Sans MS" w:hAnsi="Comic Sans MS" w:cs="Arial"/>
          <w:sz w:val="20"/>
          <w:szCs w:val="22"/>
        </w:rPr>
      </w:pPr>
      <w:r>
        <w:rPr>
          <w:rFonts w:cs="Comic Sans MS" w:ascii="Comic Sans MS" w:hAnsi="Comic Sans MS"/>
          <w:sz w:val="20"/>
          <w:szCs w:val="20"/>
        </w:rPr>
        <w:t xml:space="preserve">16.  Write the six levels of organization, from </w:t>
      </w:r>
      <w:r>
        <w:rPr>
          <w:rFonts w:cs="Comic Sans MS" w:ascii="Comic Sans MS" w:hAnsi="Comic Sans MS"/>
          <w:sz w:val="20"/>
          <w:szCs w:val="20"/>
          <w:u w:val="single"/>
        </w:rPr>
        <w:t>largest</w:t>
      </w:r>
      <w:r>
        <w:rPr>
          <w:rFonts w:cs="Comic Sans MS" w:ascii="Comic Sans MS" w:hAnsi="Comic Sans MS"/>
          <w:sz w:val="20"/>
          <w:szCs w:val="20"/>
        </w:rPr>
        <w:t xml:space="preserve">(a) to </w:t>
      </w:r>
      <w:r>
        <w:rPr>
          <w:rFonts w:cs="Comic Sans MS" w:ascii="Comic Sans MS" w:hAnsi="Comic Sans MS"/>
          <w:sz w:val="20"/>
          <w:szCs w:val="20"/>
          <w:u w:val="single"/>
        </w:rPr>
        <w:t>smallest</w:t>
      </w:r>
      <w:r>
        <w:rPr>
          <w:rFonts w:cs="Comic Sans MS" w:ascii="Comic Sans MS" w:hAnsi="Comic Sans MS"/>
          <w:sz w:val="20"/>
          <w:szCs w:val="20"/>
        </w:rPr>
        <w:t xml:space="preserve">(f). My options are </w:t>
      </w:r>
      <w:r>
        <w:rPr>
          <w:rFonts w:cs="Arial" w:ascii="Comic Sans MS" w:hAnsi="Comic Sans MS"/>
          <w:sz w:val="20"/>
          <w:szCs w:val="22"/>
        </w:rPr>
        <w:t>Population, Ecosystem, Biosphere, Organism, Community, Biom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>a. ________________</w:t>
        <w:tab/>
        <w:t>b. _________________</w:t>
        <w:tab/>
        <w:tab/>
        <w:t>c. 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>d. ________________</w:t>
        <w:tab/>
        <w:t>e. _________________</w:t>
        <w:tab/>
        <w:tab/>
        <w:t>f. _________________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152400</wp:posOffset>
            </wp:positionV>
            <wp:extent cx="1352550" cy="1246505"/>
            <wp:effectExtent l="0" t="0" r="0" b="0"/>
            <wp:wrapTight wrapText="bothSides">
              <wp:wrapPolygon edited="0">
                <wp:start x="-130" y="0"/>
                <wp:lineTo x="-130" y="21454"/>
                <wp:lineTo x="21599" y="21454"/>
                <wp:lineTo x="21599" y="0"/>
                <wp:lineTo x="-1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4572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3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0</wp:posOffset>
                </wp:positionV>
                <wp:extent cx="1143000" cy="228600"/>
                <wp:effectExtent l="1270" t="5080" r="63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pt" to="377.9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</w:rPr>
        <w:t>Use the diagram at the right for questions 17-24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17.  How many food chains make up the food web? 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18.  Name the herbivores. _______________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6pt;margin-top:16.0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19.  Name the autotroph.  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20.  Name the producer.   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21.  Name the primary consumers. 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22.  Which organism is at the highest trophic level?  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23.  Why do different trophic levels have different amounts of energy?  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24.  How much energy is LOST between trophic levels? ___________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 xml:space="preserve">25.  </w:t>
      </w:r>
      <w:r>
        <w:rPr>
          <w:rFonts w:cs="Comic Sans MS" w:ascii="Comic Sans MS" w:hAnsi="Comic Sans MS"/>
          <w:b/>
          <w:sz w:val="20"/>
          <w:szCs w:val="20"/>
        </w:rPr>
        <w:t>Put an “A” if it is abiotic factor, and “B” if it is biotic factor in the ecosystem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____ trees</w:t>
        <w:tab/>
        <w:tab/>
        <w:tab/>
        <w:t>____ soil</w:t>
        <w:tab/>
        <w:tab/>
        <w:tab/>
        <w:t>____ people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ab/>
        <w:t>____ stones</w:t>
        <w:tab/>
        <w:tab/>
        <w:tab/>
        <w:t>____ worm</w:t>
        <w:tab/>
        <w:tab/>
        <w:tab/>
        <w:t>____ rain wate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ut the letter (M for mutualism ,C for commensalism,P for parasitism) which describes the type of symbiosis in numbers 26-34.  Make sure you understand the characteristics of predation and competition as well!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_____ 26.  A tick living on a dog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_____ 27.  A bird builds its nest in a tre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_____ 28.  Bees get nectar from a flower and the flower gets pollinated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_____ 29.  </w:t>
      </w:r>
      <w:r>
        <w:rPr>
          <w:rFonts w:cs="Comic Sans MS" w:ascii="Comic Sans MS" w:hAnsi="Comic Sans MS"/>
          <w:sz w:val="20"/>
          <w:szCs w:val="20"/>
          <w:lang w:val="en"/>
        </w:rPr>
        <w:t>Snails die and leave behind their shells.  Hermit crabs find shells left by snails that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"/>
        </w:rPr>
      </w:pPr>
      <w:r>
        <w:rPr>
          <w:rFonts w:eastAsia="Comic Sans MS" w:cs="Comic Sans MS" w:ascii="Comic Sans MS" w:hAnsi="Comic Sans MS"/>
          <w:sz w:val="20"/>
          <w:szCs w:val="20"/>
          <w:lang w:val="en"/>
        </w:rPr>
        <w:t xml:space="preserve">                   </w:t>
      </w:r>
      <w:r>
        <w:rPr>
          <w:rFonts w:cs="Comic Sans MS" w:ascii="Comic Sans MS" w:hAnsi="Comic Sans MS"/>
          <w:sz w:val="20"/>
          <w:szCs w:val="20"/>
          <w:lang w:val="en"/>
        </w:rPr>
        <w:t xml:space="preserve">have died and move in. 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  <w:lang w:val="en"/>
        </w:rPr>
        <w:t>_____ 30.  The ants and the acacia tree living together and both receiving benefit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"/>
        </w:rPr>
        <w:t xml:space="preserve">_____ 31.  </w:t>
      </w:r>
      <w:r>
        <w:rPr>
          <w:rFonts w:cs="Comic Sans MS" w:ascii="Comic Sans MS" w:hAnsi="Comic Sans MS"/>
          <w:sz w:val="20"/>
          <w:szCs w:val="20"/>
        </w:rPr>
        <w:t>The Cattle Egret follows cattle.  The grazing cattle stir up insects, which the egre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</w:t>
      </w:r>
      <w:r>
        <w:rPr>
          <w:rFonts w:cs="Comic Sans MS" w:ascii="Comic Sans MS" w:hAnsi="Comic Sans MS"/>
          <w:sz w:val="20"/>
          <w:szCs w:val="20"/>
        </w:rPr>
        <w:t>then eats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_____ 32.  The lichen – a close relationship of a fungus and algae that benefits both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_____ 33.  A tapeworm living in the intestines of a cow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_____ 34.  The honey guide bird leads the honey badger to the bees hive; both eat the hone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35.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Name the step in a biogeochemical cycle</w:t>
      </w:r>
      <w:r>
        <w:rPr>
          <w:rFonts w:cs="Comic Sans MS" w:ascii="Comic Sans MS" w:hAnsi="Comic Sans MS"/>
          <w:sz w:val="20"/>
          <w:szCs w:val="20"/>
        </w:rPr>
        <w:t>: Options are nitrogen fixation, condensation, precipitation, runoff, percolation, decomposition, transpiration, evaporation, photosynthesis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 a.  nitrogen gas is converted into ammonia by bacteria that live in soil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 b.  water evaporates from the surface of plant leaves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 c.  nutrients in dead organisms are returned to the soi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_____________ d.  sunlight is used to change carbon dioxide into molecules used for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</w:t>
      </w:r>
      <w:r>
        <w:rPr>
          <w:rFonts w:cs="Comic Sans MS" w:ascii="Comic Sans MS" w:hAnsi="Comic Sans MS"/>
          <w:sz w:val="20"/>
          <w:szCs w:val="20"/>
        </w:rPr>
        <w:t>energy by living things, such as plants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 e.  liquid water changes into gas form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 f.  water vapor (gas) changes into liquid water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 g.  condensed water in clouds falls to Earth’s surface (rain, sleet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__________________ h.  water drains into a body of water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116205</wp:posOffset>
            </wp:positionV>
            <wp:extent cx="2609850" cy="1885950"/>
            <wp:effectExtent l="0" t="0" r="0" b="0"/>
            <wp:wrapTight wrapText="bothSides">
              <wp:wrapPolygon edited="0">
                <wp:start x="-60" y="0"/>
                <wp:lineTo x="-60" y="21487"/>
                <wp:lineTo x="21600" y="21487"/>
                <wp:lineTo x="21600" y="0"/>
                <wp:lineTo x="-6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>__________________ i.  seepage into ground water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>Diagram Interpretation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color w:val="000000"/>
          <w:sz w:val="20"/>
          <w:szCs w:val="20"/>
          <w:u w:val="single"/>
        </w:rPr>
        <w:t>Figure A: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36.  Name two ways in which water enters the air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37.  Name two ways in which water enters bodies of water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38.  Name the main source of energy for this cyc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44145</wp:posOffset>
                </wp:positionV>
                <wp:extent cx="14859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Figur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1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Figur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color w:val="000000"/>
          <w:sz w:val="20"/>
          <w:szCs w:val="20"/>
          <w:u w:val="single"/>
        </w:rPr>
        <w:t>Figure B: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76675</wp:posOffset>
            </wp:positionH>
            <wp:positionV relativeFrom="paragraph">
              <wp:posOffset>151765</wp:posOffset>
            </wp:positionV>
            <wp:extent cx="3009900" cy="923290"/>
            <wp:effectExtent l="0" t="0" r="0" b="0"/>
            <wp:wrapTight wrapText="bothSides">
              <wp:wrapPolygon edited="0">
                <wp:start x="-60" y="-197"/>
                <wp:lineTo x="-60" y="21580"/>
                <wp:lineTo x="21660" y="21580"/>
                <wp:lineTo x="21660" y="-197"/>
                <wp:lineTo x="-60" y="-197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23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>39.  Name the producer.  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40.  P=primary  S=secondary  T=tertiary  Q=quaternary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color w:val="000000"/>
          <w:sz w:val="20"/>
          <w:szCs w:val="20"/>
        </w:rPr>
        <w:t>a) shark  ____   b) fish ____  c) squid ____</w:t>
      </w:r>
    </w:p>
    <w:p>
      <w:pPr>
        <w:pStyle w:val="Normal"/>
        <w:keepLines/>
        <w:suppressAutoHyphens w:val="true"/>
        <w:autoSpaceDE w:val="false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41.  Which two would be most directly affected if the squid die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1485900" cy="2851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Figur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2.45pt;mso-wrap-distance-left:9.05pt;mso-wrap-distance-right:9.05pt;mso-wrap-distance-top:0pt;mso-wrap-distance-bottom:0pt;margin-top:3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Figur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</w:t>
      </w: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color w:val="000000"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48175</wp:posOffset>
            </wp:positionH>
            <wp:positionV relativeFrom="paragraph">
              <wp:posOffset>26670</wp:posOffset>
            </wp:positionV>
            <wp:extent cx="2190750" cy="1981200"/>
            <wp:effectExtent l="0" t="0" r="0" b="0"/>
            <wp:wrapTight wrapText="bothSides">
              <wp:wrapPolygon edited="0">
                <wp:start x="-88" y="-89"/>
                <wp:lineTo x="-88" y="21578"/>
                <wp:lineTo x="21688" y="21578"/>
                <wp:lineTo x="21688" y="-89"/>
                <wp:lineTo x="-88" y="-89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81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Figure C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10160</wp:posOffset>
                </wp:positionV>
                <wp:extent cx="228600" cy="2184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2pt;mso-wrap-distance-left:9.05pt;mso-wrap-distance-right:9.05pt;mso-wrap-distance-top:0pt;mso-wrap-distance-bottom:0pt;margin-top:0.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300</wp:posOffset>
                </wp:positionH>
                <wp:positionV relativeFrom="paragraph">
                  <wp:posOffset>238760</wp:posOffset>
                </wp:positionV>
                <wp:extent cx="2286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8.8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42.  Which level has the smallest number of organisms? 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7900</wp:posOffset>
                </wp:positionH>
                <wp:positionV relativeFrom="paragraph">
                  <wp:posOffset>175260</wp:posOffset>
                </wp:positionV>
                <wp:extent cx="2286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0</wp:posOffset>
                </wp:positionH>
                <wp:positionV relativeFrom="paragraph">
                  <wp:posOffset>226060</wp:posOffset>
                </wp:positionV>
                <wp:extent cx="228600" cy="2393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85pt;mso-wrap-distance-left:9.05pt;mso-wrap-distance-right:9.05pt;mso-wrap-distance-top:0pt;mso-wrap-distance-bottom:0pt;margin-top:17.8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43.  Which of the following is the </w:t>
      </w:r>
      <w:r>
        <w:rPr>
          <w:rFonts w:cs="Comic Sans MS" w:ascii="Comic Sans MS" w:hAnsi="Comic Sans MS"/>
          <w:color w:val="000000"/>
          <w:sz w:val="20"/>
          <w:szCs w:val="20"/>
          <w:u w:val="single"/>
        </w:rPr>
        <w:t>ultimate source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of energy for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</w:t>
      </w:r>
      <w:r>
        <w:rPr>
          <w:rFonts w:cs="Comic Sans MS" w:ascii="Comic Sans MS" w:hAnsi="Comic Sans MS"/>
          <w:color w:val="000000"/>
          <w:sz w:val="20"/>
          <w:szCs w:val="20"/>
        </w:rPr>
        <w:t>this model? (circle one)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</w:t>
      </w:r>
      <w:r>
        <w:rPr>
          <w:rFonts w:cs="Comic Sans MS" w:ascii="Comic Sans MS" w:hAnsi="Comic Sans MS"/>
          <w:color w:val="000000"/>
          <w:sz w:val="20"/>
          <w:szCs w:val="20"/>
        </w:rPr>
        <w:t>grass           heat          sunlight         water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color w:val="000000"/>
          <w:sz w:val="20"/>
          <w:szCs w:val="20"/>
          <w:u w:val="single"/>
        </w:rPr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color w:val="000000"/>
          <w:sz w:val="20"/>
          <w:szCs w:val="20"/>
          <w:u w:val="single"/>
        </w:rPr>
        <w:t>Figure 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6295</wp:posOffset>
                </wp:positionH>
                <wp:positionV relativeFrom="paragraph">
                  <wp:posOffset>10160</wp:posOffset>
                </wp:positionV>
                <wp:extent cx="14859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Figure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0.8pt;mso-position-vertical-relative:text;margin-left:36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Figur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44.  Which type of organisms primarily carry 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3933825</wp:posOffset>
            </wp:positionH>
            <wp:positionV relativeFrom="margin">
              <wp:posOffset>3782060</wp:posOffset>
            </wp:positionV>
            <wp:extent cx="2943225" cy="203835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</w:t>
      </w:r>
      <w:r>
        <w:rPr>
          <w:rFonts w:cs="Comic Sans MS" w:ascii="Comic Sans MS" w:hAnsi="Comic Sans MS"/>
          <w:color w:val="000000"/>
          <w:sz w:val="20"/>
          <w:szCs w:val="20"/>
        </w:rPr>
        <w:t>out process B?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ab/>
        <w:tab/>
        <w:tab/>
        <w:t>______________________</w:t>
      </w:r>
    </w:p>
    <w:p>
      <w:pPr>
        <w:pStyle w:val="Normal"/>
        <w:keepLines/>
        <w:suppressAutoHyphens w:val="true"/>
        <w:autoSpaceDE w:val="false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45.  Through what process (C) do animals return nitrogen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</w:t>
      </w:r>
      <w:r>
        <w:rPr>
          <w:rFonts w:cs="Comic Sans MS" w:ascii="Comic Sans MS" w:hAnsi="Comic Sans MS"/>
          <w:color w:val="000000"/>
          <w:sz w:val="20"/>
          <w:szCs w:val="20"/>
        </w:rPr>
        <w:t>back into the ground?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ab/>
        <w:tab/>
        <w:tab/>
        <w:t>______________________</w:t>
      </w:r>
    </w:p>
    <w:p>
      <w:pPr>
        <w:pStyle w:val="Normal"/>
        <w:keepLines/>
        <w:suppressAutoHyphens w:val="true"/>
        <w:autoSpaceDE w:val="false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46.  What is the name of the process (A) that converts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</w:t>
      </w:r>
      <w:r>
        <w:rPr>
          <w:rFonts w:cs="Comic Sans MS" w:ascii="Comic Sans MS" w:hAnsi="Comic Sans MS"/>
          <w:color w:val="000000"/>
          <w:sz w:val="20"/>
          <w:szCs w:val="20"/>
        </w:rPr>
        <w:t>nitrogen gas (N</w:t>
      </w:r>
      <w:r>
        <w:rPr>
          <w:rFonts w:cs="Comic Sans MS" w:ascii="Comic Sans MS" w:hAnsi="Comic Sans MS"/>
          <w:color w:val="00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000000"/>
          <w:sz w:val="20"/>
          <w:szCs w:val="20"/>
        </w:rPr>
        <w:t>) into nitrogen in the soil (NH</w:t>
      </w:r>
      <w:r>
        <w:rPr>
          <w:rFonts w:cs="Comic Sans MS" w:ascii="Comic Sans MS" w:hAnsi="Comic Sans MS"/>
          <w:color w:val="000000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)? 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</w:t>
      </w: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47. Does the diagram to the right show exponential growth or logistic growth?  Explain your answer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3827145</wp:posOffset>
            </wp:positionH>
            <wp:positionV relativeFrom="margin">
              <wp:posOffset>6541770</wp:posOffset>
            </wp:positionV>
            <wp:extent cx="2598420" cy="238379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>48. How does the birth rate compare to the death rate at…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-Point A? 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-Point B? 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-Point C? 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49. </w:t>
      </w:r>
      <w:r>
        <w:rPr>
          <w:rFonts w:cs="Comic Sans MS" w:ascii="Comic Sans MS" w:hAnsi="Comic Sans MS"/>
          <w:color w:val="000000"/>
          <w:sz w:val="20"/>
          <w:szCs w:val="20"/>
          <w:lang w:val="en-GB"/>
        </w:rPr>
        <w:t>What are likely to be the limiting factors in a population of (a) green plants, (b) birds?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50. Is infectious disease a density-dependent or density-independent limiting factor in humans?  How do you know?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3655695</wp:posOffset>
            </wp:positionH>
            <wp:positionV relativeFrom="margin">
              <wp:posOffset>990600</wp:posOffset>
            </wp:positionV>
            <wp:extent cx="2673985" cy="1612265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51. In the graph to the right, what is the approximate carrying capacity of the deer population on Walla Walla island? 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_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52. Describe the age structure of each of the populations depicted below.  Which population is likely living in an industrialized country?  How do you know?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jc w:val="center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3720465" cy="196596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53. Describe the changes that are occurring in the ecosystem pictured to the right.  Is the image showing primary succession or secondary succession, and how do you know?  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_________________________________________________________________________________What are the pioneer species in this ecosystem?  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What is the climax community in this ecosystem?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/>
        <w:drawing>
          <wp:inline distT="0" distB="0" distL="0" distR="0">
            <wp:extent cx="4067810" cy="238061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53535</wp:posOffset>
                </wp:positionH>
                <wp:positionV relativeFrom="paragraph">
                  <wp:posOffset>523240</wp:posOffset>
                </wp:positionV>
                <wp:extent cx="2592070" cy="132270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0"/>
                                <w:szCs w:val="20"/>
                              </w:rPr>
                              <w:t>***Note: Please also review the basic characteristics of the terrestrial and aquatic biomes in preparation for your test!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104.15pt;mso-wrap-distance-left:9.05pt;mso-wrap-distance-right:9.05pt;mso-wrap-distance-top:0pt;mso-wrap-distance-bottom:0pt;margin-top:41.2pt;mso-position-vertical-relative:text;margin-left:327.05pt;mso-position-horizontal-relative:text">
                <v:textbox>
                  <w:txbxContent>
                    <w:p>
                      <w:pPr>
                        <w:pStyle w:val="Normal"/>
                        <w:keepLines/>
                        <w:suppressAutoHyphens w:val="true"/>
                        <w:autoSpaceDE w:val="false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0"/>
                          <w:szCs w:val="20"/>
                        </w:rPr>
                        <w:t>***Note: Please also review the basic characteristics of the terrestrial and aquatic biomes in preparation for your test!***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4:48:00Z</dcterms:created>
  <dc:creator>Bonnie</dc:creator>
  <dc:description/>
  <dc:language>en-US</dc:language>
  <cp:lastModifiedBy>PWCS Users</cp:lastModifiedBy>
  <cp:lastPrinted>2009-10-16T11:34:00Z</cp:lastPrinted>
  <dcterms:modified xsi:type="dcterms:W3CDTF">2015-04-24T14:48:00Z</dcterms:modified>
  <cp:revision>2</cp:revision>
  <dc:subject/>
  <dc:title>Name ________________________________  Date _______________________  Hour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6032604</vt:r8>
  </property>
  <property fmtid="{D5CDD505-2E9C-101B-9397-08002B2CF9AE}" pid="3" name="_AuthorEmail">
    <vt:lpwstr>rkdiliberti@comcast.net</vt:lpwstr>
  </property>
  <property fmtid="{D5CDD505-2E9C-101B-9397-08002B2CF9AE}" pid="4" name="_AuthorEmailDisplayName">
    <vt:lpwstr>Rhonda K Diliberti</vt:lpwstr>
  </property>
  <property fmtid="{D5CDD505-2E9C-101B-9397-08002B2CF9AE}" pid="5" name="_EmailSubject">
    <vt:lpwstr>ws - Chapter Review - Ecology - 2009.doc</vt:lpwstr>
  </property>
  <property fmtid="{D5CDD505-2E9C-101B-9397-08002B2CF9AE}" pid="6" name="_ReviewingToolsShownOnce">
    <vt:lpwstr/>
  </property>
</Properties>
</file>